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                        </w:t>
      </w:r>
      <w:r>
        <w:rPr>
          <w:b/>
          <w:bCs/>
        </w:rPr>
        <w:t>SNMP exercises, part 1</w:t>
      </w:r>
    </w:p>
    <w:p>
      <w:pPr>
        <w:pStyle w:val="PreformattedText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APRICOT 2010, Kuala Lumpur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>1. Getting packages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apt-get install snmp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apt-get install snmpd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apt-get install tkmib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>2. GET and WALK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To control that your SNMP installation works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The backbone router and net routers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status -c s3cr3t -v2c 169.223.142.1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status -c s3cr3t -v2c 169.223.142.10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status -c s3cr3t -v2c 169.223.142.20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&gt; snmpstatus -c s3cr3t -v2c 169.223.142.30 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The NOC server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status -c s3cr3t -v2c 169.223.142.3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The network switches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status -c s3cr3t -v2c 169.223.142.2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status -c s3cr3t -v2c 169.223.142.34</w:t>
        <w:tab/>
        <w:tab/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status -c s3cr3t -v2c 169.223.142.65</w:t>
        <w:tab/>
        <w:tab/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status -c s3cr3t -v2c 169.223.142.97</w:t>
        <w:tab/>
        <w:tab/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Try to snmpwalk of this particular OID on these equipments' MIBs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walk -c s3cr3t -v2c  169.223.142.3  1.3.6.1.4.1.9.9.13.1.3 | more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walk -c s3cr3t -v2c 169.223.142.1   1.3.6.1.4.1.9.9.13.1.3 | more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walk -c s3cr3t -v2c 169.223.142.10  1.3.6.1.4.1.9.9.13.1.3 | more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walk -c s3cr3t -v2c 169.223.142.20  1.3.6.1.4.1.9.9.13.1.3 | more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walk -c s3cr3t -v2c 169.223.142.30  1.3.6.1.4.1.9.9.13.1.3 | more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 xml:space="preserve">&gt; </w:t>
      </w:r>
      <w:r>
        <w:rPr>
          <w:rFonts w:cs="Courier;Courier New" w:ascii="Courier;Courier New" w:hAnsi="Courier;Courier New"/>
          <w:b/>
          <w:bCs/>
          <w:sz w:val="20"/>
          <w:szCs w:val="20"/>
        </w:rPr>
        <w:t>snmpwalk</w:t>
      </w:r>
      <w:r>
        <w:rPr>
          <w:rFonts w:cs="Courier;Courier New" w:ascii="Courier;Courier New" w:hAnsi="Courier;Courier New"/>
          <w:sz w:val="20"/>
          <w:szCs w:val="20"/>
        </w:rPr>
        <w:t xml:space="preserve"> -c s3cr3t -v2c 169.223.142.2</w:t>
      </w:r>
      <w:r>
        <w:rPr>
          <w:rFonts w:cs="Courier;Courier New" w:ascii="Courier;Courier New" w:hAnsi="Courier;Courier New"/>
          <w:b/>
          <w:bCs/>
          <w:sz w:val="20"/>
          <w:szCs w:val="20"/>
        </w:rPr>
        <w:t xml:space="preserve">   1.3.6.1.4.1.9.9.13.1.3 | more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walk -c s3cr3t -v2c 169.223.142.34  1.3.6.1.4.1.9.9.13.1.3 | more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walk -c s3cr3t -v2c 169.223.142.65  1.3.6.1.4.1.9.9.13.1.3 | more</w:t>
        <w:tab/>
        <w:tab/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walk -c s3cr3t -v2c 169.223.142.97  1.3.6.1.4.1.9.9.13.1.3 | more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a) Do all the devices answer ?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b) Do you notice anything important about the OID on the output ?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>3. Configuration of snmpd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Edit the following file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vi /etc/snmp/snmpd.conf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    </w:t>
      </w:r>
      <w:r>
        <w:rPr>
          <w:b/>
          <w:bCs/>
        </w:rPr>
        <w:t>Comment the line (ADD '#' in front)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com2sec paranoid  default         public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ab/>
        <w:t xml:space="preserve">  ... so that it becomes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  <w:color w:val="FF0000"/>
        </w:rPr>
        <w:t>#</w:t>
      </w:r>
      <w:r>
        <w:rPr>
          <w:b/>
          <w:bCs/>
          <w:color w:val="0000FF"/>
        </w:rPr>
        <w:t>com2sec paranoid  default         public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PreformattedText"/>
        <w:rPr/>
      </w:pPr>
      <w:r>
        <w:rPr>
          <w:b/>
          <w:bCs/>
        </w:rPr>
        <w:t xml:space="preserve">        </w:t>
      </w:r>
      <w:r>
        <w:rPr>
          <w:b/>
          <w:bCs/>
        </w:rPr>
        <w:t>And UNcomment the line (REMOVE the '#' in front) and change community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#com2sec readonly  default         public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ab/>
        <w:t xml:space="preserve">  ... so that it becomes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  <w:color w:val="0000FF"/>
        </w:rPr>
        <w:t>com2sec readonly  default         s3cr3t</w:t>
      </w:r>
    </w:p>
    <w:p>
      <w:pPr>
        <w:pStyle w:val="PreformattedTex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    </w:t>
      </w:r>
      <w:r>
        <w:rPr>
          <w:b/>
          <w:bCs/>
        </w:rPr>
        <w:t>Edit the file /etc/default/snmpd, and find the line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>SNMPDOPTS='-Lsd -Lf /dev/null -u snmp -I -smux -p /var/run/snmpd.pid 127.0.0.1'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    </w:t>
      </w:r>
      <w:r>
        <w:rPr>
          <w:b/>
          <w:bCs/>
        </w:rPr>
        <w:t>Remove 127.0.0.1 at the end, so you have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  <w:color w:val="0000FF"/>
        </w:rPr>
      </w:pPr>
      <w:r>
        <w:rPr>
          <w:b/>
          <w:bCs/>
          <w:color w:val="0000FF"/>
        </w:rPr>
        <w:t>SNMPDOPTS='-Lsd -Lf /dev/null -u snmp -I -smux -p /var/run/snmpd.pid'</w:t>
      </w:r>
    </w:p>
    <w:p>
      <w:pPr>
        <w:pStyle w:val="PreformattedTex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Restart snmpd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/etc/init.d/snmpd stop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/etc/init.d/snmpd start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>4. Check that snmpd is working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status -c s3cr3t -v2c localhost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What do you observe ?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>5. Check now that you can run snmpstatus against your neighbor's server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Find out what your neighbor's IP is, ask them to run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ifconfig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(the IP is 169.223.142.X where X is the IP of one of your neighbors,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for example: .38, .69, .100 , ...)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Check snmp against their machine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status -c public -v2c 169.223.142.X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>6. SNMPwalk – the rest of MIB-II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Try and run snmpwalk on the routers, switches, and other hosts in the</w:t>
      </w:r>
    </w:p>
    <w:p>
      <w:pPr>
        <w:pStyle w:val="PreformattedText"/>
        <w:rPr/>
      </w:pPr>
      <w:r>
        <w:rPr>
          <w:b/>
          <w:bCs/>
        </w:rPr>
        <w:t xml:space="preserve">      </w:t>
      </w:r>
      <w:r>
        <w:rPr>
          <w:b/>
          <w:bCs/>
        </w:rPr>
        <w:t>network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walk -c s3cr3t -v2c 169.223.142.X  (.1, .3, .10, .34, .68, etc...)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Note the kind of information you can obtain.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walk -c s3cr3t -v2c 169.223.142.X ifDescr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walk -c s3cr3t -v2c 169.223.142.X ifTable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walk -c s3cr3t -v2c 169.223.142.X ifAlias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walk -c s3cr3t -v2c 169.223.142.X ifOperStatus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walk -c s3cr3t -v2c 169.223.142.X ifAdminStatus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walk -c s3cr3t -v2c 169.223.142.X if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>7. Adding MIBs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Remember when you ran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walk -c s3cr3t -v2c 169.223.142.1  1.3.6.1.4.1.9.9.13.1.3 | more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If you noticed, the SNMP client (snmpwalk) couldn't interpret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all the OIDs coming back from the Agent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ab/>
        <w:t>SNMPv2-SMI::enterprises.9.9.13.1.3.1.2.1 = STRING: "chassis"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ab/>
        <w:t>SNMPv2-SMI::enterprises.9.9.13.1.3.1.6.1 = INTEGER: 1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ab/>
        <w:t>or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ab/>
        <w:t>SNMPv2-SMI::enterprises.9.9.13.1.3.1.2.1 = STRING: "chassis"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ab/>
        <w:t>SNMPv2-SMI::enterprises.9.9.13.1.3.1.6.1 = INTEGER: 5</w:t>
        <w:tab/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What is '9.9.13.1.3.1.3' ?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To be able to interpret this information, we need to download extra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mibs...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Download the following files to your machine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ab/>
        <w:t xml:space="preserve">ftp://ftp.cisco.com/pub/mibs/v2/CISCO-SMI.my 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ab/>
        <w:t>ftp://ftp.cisco.com/pub/mibs/v2/CISCO-ENVMON-MIB.my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ab/>
        <w:t>&gt; cd /usr/share/snmp/mibs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ab/>
        <w:t>&gt; wget ftp://ftp.cisco.com/pub/mibs/v2/CISCO-SMI.my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ab/>
        <w:t>&gt; wget ftp://ftp.cisco.com/pub/mibs/v2/CISCO-ENVMON-MIB.my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Create the file /usr/share/snmp/snmp.conf, and put into it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    </w:t>
      </w:r>
      <w:r>
        <w:rPr>
          <w:b/>
          <w:bCs/>
        </w:rPr>
        <w:t>mibdirs /usr/share/snmp/mibs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    </w:t>
      </w:r>
      <w:r>
        <w:rPr>
          <w:b/>
          <w:bCs/>
        </w:rPr>
        <w:t>mibs ALL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This tells the snmp* commands that they should load ALL mibs in the</w:t>
        <w:br/>
        <w:t xml:space="preserve">    mibdir /usr/share/snmp/mibs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Save the file, quit.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Now, try again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walk -c s3cr3t -v2c 169.223.142.1  1.3.6.1.4.1.9.9.13.1.3 | more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&gt; snmpwalk -c s3cr3t -v2c 169.223.142.34  1.3.6.1.4.1.9.9.13.1.3 | more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What do you notice ?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Courier">
    <w:altName w:val="Courier New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b/>
      <w:bCs/>
      <w:color w:val="auto"/>
      <w:sz w:val="24"/>
      <w:szCs w:val="24"/>
      <w:lang w:val="da-DK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39:21Z</dcterms:created>
  <dc:creator/>
  <dc:description/>
  <dc:language>en-US</dc:language>
  <cp:lastModifiedBy>Phil Regnauld</cp:lastModifiedBy>
  <dcterms:modified xsi:type="dcterms:W3CDTF">2010-02-23T15:17:20Z</dcterms:modified>
  <cp:revision>31</cp:revision>
  <dc:subject/>
  <dc:title/>
</cp:coreProperties>
</file>